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URRICULUM   VIT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ados Pessoa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2"/>
          <w:szCs w:val="22"/>
        </w:rPr>
        <w:t xml:space="preserve">Nome: </w:t>
      </w:r>
      <w:r>
        <w:rPr>
          <w:sz w:val="18"/>
          <w:szCs w:val="18"/>
        </w:rPr>
        <w:t>LICERIO CORD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de Nascimento : 16/06/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do Civil : Cas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ereço : Rua Aurora Tristão, 47 Apto 202 Bandeirantes-Juiz de Fora-MG- CEP.36047-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e: (32) 9131-65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. : tecocordeiro@hotmail.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Cargo Desejado : Vended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Salário Pretendido : a combi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Formação : 2º Grau Compl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il Profissional : Dinâmico, com experiência em vendas, com bom relacionamento interpessoa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ostumado a trabalhar com metas e com disposição para buscá-las e alcançar os objetivos que for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ermin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tivos : Atuar na área comercial/vendas, como vendedor ou no setor administrativo de venda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endimento a clientes e apoio a equipe de ven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riências : 20 anos no ramo de vendas, participei de cursos e técnicas sobre vendas, atend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o cliente, negociações, administrativo, entregas. Trabalhei 17 anos diretamente com vendas 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anos como Encarregado de Produção perfazendo o total de 20 anos trablahado em um única empr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yaman Jeans – Rua Arlindo Nicolato, 288 Santana de Campestre- Astolfo Dutra-M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ne : (32)3451-71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formações Complementares : Carteira de Habilitação Categoria B, grande experiência de viajante entregad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criturário e encarregado de produçã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Informações Pessoais : Osvaldo Aparecido Mendes- (32) 9138-596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Cleusa Fat Rod Ferraz – (3</w:t>
      </w:r>
      <w:r>
        <w:rPr>
          <w:sz w:val="28"/>
          <w:szCs w:val="28"/>
        </w:rPr>
        <w:t>2) 8809-9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Armando Correa – (32) 3226-22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14:00Z</dcterms:created>
  <dc:creator>usuario</dc:creator>
  <dc:description/>
  <cp:keywords/>
  <dc:language>en-US</dc:language>
  <cp:lastModifiedBy>usuario</cp:lastModifiedBy>
  <cp:lastPrinted>2015-04-07T12:53:00Z</cp:lastPrinted>
  <dcterms:modified xsi:type="dcterms:W3CDTF">2015-04-08T00:04:00Z</dcterms:modified>
  <cp:revision>6</cp:revision>
  <dc:subject/>
  <dc:title>                        CURRICULUM   VITAE</dc:title>
</cp:coreProperties>
</file>